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76"/>
        <w:ind w:firstLine="567"/>
        <w:jc w:val="center"/>
        <w:rPr/>
      </w:pPr>
      <w:r>
        <w:rPr>
          <w:b/>
        </w:rPr>
        <w:t>Итоги конкурса «Литературная мастерская»</w:t>
      </w:r>
      <w:r>
        <w:rPr/>
        <w:t>:</w:t>
      </w:r>
    </w:p>
    <w:p>
      <w:pPr>
        <w:pStyle w:val="Default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 xml:space="preserve">компьютерное рисование для учащихся 5-8 классов. Детям будет предложено нарисовать рисунок с помощью </w:t>
      </w:r>
      <w:r>
        <w:rPr>
          <w:color w:val="000000"/>
        </w:rPr>
        <w:t xml:space="preserve">программы </w:t>
      </w:r>
      <w:r>
        <w:rPr>
          <w:color w:val="000000"/>
          <w:lang w:val="en-US"/>
        </w:rPr>
        <w:t>P</w:t>
      </w:r>
      <w:r>
        <w:rPr>
          <w:color w:val="000000"/>
        </w:rPr>
        <w:t>а</w:t>
      </w:r>
      <w:r>
        <w:rPr>
          <w:color w:val="000000"/>
          <w:lang w:val="en-US"/>
        </w:rPr>
        <w:t>int</w:t>
      </w:r>
      <w:r>
        <w:rPr/>
        <w:t xml:space="preserve"> по поэме Г.Матюковского «Петю» и рассказу И.И.Ломберского «Чын лумжо Кузьма»;</w:t>
      </w:r>
    </w:p>
    <w:p>
      <w:pPr>
        <w:pStyle w:val="Default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2637"/>
        <w:gridCol w:w="2850"/>
        <w:gridCol w:w="1803"/>
        <w:gridCol w:w="1782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both"/>
              <w:rPr/>
            </w:pPr>
            <w:r>
              <w:rPr/>
              <w:t>№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both"/>
              <w:rPr/>
            </w:pPr>
            <w:r>
              <w:rPr/>
              <w:t>ФИО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both"/>
              <w:rPr/>
            </w:pPr>
            <w:r>
              <w:rPr/>
              <w:t>Школ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both"/>
              <w:rPr/>
            </w:pPr>
            <w:r>
              <w:rPr/>
              <w:t>Учитель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both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both"/>
              <w:rPr/>
            </w:pPr>
            <w:r>
              <w:rPr/>
              <w:t>Юзыкаев Василий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6F6F6" w:val="clear"/>
              </w:rPr>
              <w:t>МБОУ Бимская СОШ Агрызского района РТ, 7 клас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  Центр образования цифрового и гуманитарного  профилей «Точка роста» при МБОУ Бимской СОШ АМР РТ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both"/>
              <w:rPr/>
            </w:pPr>
            <w:r>
              <w:rPr/>
              <w:t>Ишпаева Г.Б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both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both"/>
              <w:rPr/>
            </w:pPr>
            <w:r>
              <w:rPr/>
              <w:t>2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both"/>
              <w:rPr/>
            </w:pPr>
            <w:r>
              <w:rPr/>
              <w:t>Шершнев Артём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both"/>
              <w:rPr>
                <w:shd w:fill="F6F6F6" w:val="clear"/>
              </w:rPr>
            </w:pPr>
            <w:r>
              <w:rPr>
                <w:shd w:fill="F6F6F6" w:val="clear"/>
              </w:rPr>
              <w:t>МБОУ средняя общеобразовательная школа №3 имени Тази Гиззата г.Агрыз, 8 а класс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both"/>
              <w:rPr/>
            </w:pPr>
            <w:r>
              <w:rPr/>
              <w:t>Шершнева В.Н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both"/>
              <w:rPr/>
            </w:pPr>
            <w:r>
              <w:rPr/>
              <w:t>Призёр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both"/>
              <w:rPr/>
            </w:pPr>
            <w:r>
              <w:rPr/>
              <w:t>Ишпаева Анн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образования цифрового и гуманитарного  профилей «Точка роста» при МБОУ Бимской СОШ АМР РТ,   МБОУ «СОШ №91» г.Ижевск УР,  5 класс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both"/>
              <w:rPr/>
            </w:pPr>
            <w:r>
              <w:rPr/>
              <w:t>Ишпаева Г.Б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both"/>
              <w:rPr/>
            </w:pPr>
            <w:r>
              <w:rPr/>
              <w:t>Призёр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both"/>
              <w:rPr/>
            </w:pPr>
            <w:r>
              <w:rPr/>
              <w:t>4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both"/>
              <w:rPr/>
            </w:pPr>
            <w:r>
              <w:rPr/>
              <w:t>Орехов Антон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both"/>
              <w:rPr/>
            </w:pPr>
            <w:r>
              <w:rPr>
                <w:shd w:fill="F6F6F6" w:val="clear"/>
              </w:rPr>
              <w:t>МБОУ Кичкетанская СОШ АМР РТ</w:t>
            </w:r>
            <w:r>
              <w:rPr/>
              <w:t>, 8 класс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both"/>
              <w:rPr/>
            </w:pPr>
            <w:r>
              <w:rPr/>
              <w:t>Ижболдин А.Д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both"/>
              <w:rPr/>
            </w:pPr>
            <w:r>
              <w:rPr/>
              <w:t>Призёр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both"/>
              <w:rPr/>
            </w:pPr>
            <w:r>
              <w:rPr/>
              <w:t>5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both"/>
              <w:rPr/>
            </w:pPr>
            <w:r>
              <w:rPr/>
              <w:t>Бочкарев Евгений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6F6F6" w:val="clear"/>
              </w:rPr>
              <w:t>МБОУ Бимская СОШ Агрызского района РТ, 7 клас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  Центр образования цифрового и гуманитарного  профилей «Точка роста» при МБОУ Бимской СОШ АМР РТ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both"/>
              <w:rPr/>
            </w:pPr>
            <w:r>
              <w:rPr/>
              <w:t>Ишпаева Г.Б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both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both"/>
              <w:rPr/>
            </w:pPr>
            <w:r>
              <w:rPr/>
              <w:t>6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both"/>
              <w:rPr/>
            </w:pPr>
            <w:r>
              <w:rPr/>
              <w:t>Избекова  Оксан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6F6F6" w:val="clear"/>
              </w:rPr>
              <w:t>МБОУ Бимская СОШ Агрызского района РТ, 7 клас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  Центр образования цифрового и гуманитарного  профилей «Точка роста» при МБОУ Бимской СОШ АМР РТ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both"/>
              <w:rPr/>
            </w:pPr>
            <w:r>
              <w:rPr/>
              <w:t>Ишпаева Г.Б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both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both"/>
              <w:rPr/>
            </w:pPr>
            <w:r>
              <w:rPr/>
              <w:t>7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both"/>
              <w:rPr/>
            </w:pPr>
            <w:r>
              <w:rPr/>
              <w:t>Михеева Ольг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6F6F6" w:val="clear"/>
              </w:rPr>
              <w:t>МБОУ Бимская СОШ Агрызского района РТ, 6 клас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  Центр образования цифрового и гуманитарного  профилей «Точка роста» при МБОУ Бимской СОШ АМР РТ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both"/>
              <w:rPr/>
            </w:pPr>
            <w:r>
              <w:rPr/>
              <w:t>Ишпаева Г.Б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both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both"/>
              <w:rPr/>
            </w:pPr>
            <w:r>
              <w:rPr/>
              <w:t>8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both"/>
              <w:rPr/>
            </w:pPr>
            <w:r>
              <w:rPr/>
              <w:t>Култашев Игорь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6F6F6" w:val="clear"/>
              </w:rPr>
              <w:t>МБОУ Бимская СОШ Агрызского района РТ, 7 клас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  Центр образования цифрового и гуманитарного  профилей «Точка роста» при МБОУ Бимской СОШ АМР РТ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both"/>
              <w:rPr/>
            </w:pPr>
            <w:r>
              <w:rPr/>
              <w:t>Ишпаева Г.Б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both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both"/>
              <w:rPr/>
            </w:pPr>
            <w:r>
              <w:rPr/>
              <w:t>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both"/>
              <w:rPr/>
            </w:pPr>
            <w:r>
              <w:rPr/>
              <w:t>Мурзина Ксени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6F6F6" w:val="clear"/>
              </w:rPr>
              <w:t>МБОУ Бимская СОШ Агрызского района РТ, 6 клас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  Центр образования цифрового и гуманитарного  профилей «Точка роста» при МБОУ Бимской СОШ АМР РТ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both"/>
              <w:rPr/>
            </w:pPr>
            <w:r>
              <w:rPr/>
              <w:t>Ильина Э.Н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both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both"/>
              <w:rPr/>
            </w:pPr>
            <w:r>
              <w:rPr/>
              <w:t>10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both"/>
              <w:rPr/>
            </w:pPr>
            <w:r>
              <w:rPr/>
              <w:t>Мурзина Ксени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6F6F6" w:val="clear"/>
              </w:rPr>
              <w:t>МБОУ Бимская СОШ Агрызского района РТ, 6 клас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  Центр образования цифрового и гуманитарного  профилей «Точка роста» при МБОУ Бимской СОШ АМР РТ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both"/>
              <w:rPr/>
            </w:pPr>
            <w:r>
              <w:rPr/>
              <w:t>Ишпаева Г.Б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both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both"/>
              <w:rPr/>
            </w:pPr>
            <w:r>
              <w:rPr/>
              <w:t>1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both"/>
              <w:rPr/>
            </w:pPr>
            <w:r>
              <w:rPr/>
              <w:t>Мурзина Анастаси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6F6F6" w:val="clear"/>
              </w:rPr>
              <w:t>МБОУ Бимская СОШ Агрызского района РТ, 6 клас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  Центр образования цифрового и гуманитарного  профилей «Точка роста» при МБОУ Бимской СОШ АМР РТ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both"/>
              <w:rPr/>
            </w:pPr>
            <w:r>
              <w:rPr/>
              <w:t>Ишпаева Г.Б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both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both"/>
              <w:rPr/>
            </w:pPr>
            <w:r>
              <w:rPr/>
              <w:t>1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both"/>
              <w:rPr/>
            </w:pPr>
            <w:r>
              <w:rPr/>
              <w:t>Овчинников Владими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6F6F6" w:val="clear"/>
              </w:rPr>
              <w:t>МБОУ Бимская СОШ Агрызского района РТ, 7 клас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  Центр образования цифрового и гуманитарного  профилей «Точка роста» при МБОУ Бимской СОШ АМР РТ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both"/>
              <w:rPr/>
            </w:pPr>
            <w:r>
              <w:rPr/>
              <w:t>Ишпаева Г.Б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both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both"/>
              <w:rPr/>
            </w:pPr>
            <w:r>
              <w:rPr/>
              <w:t>13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both"/>
              <w:rPr/>
            </w:pPr>
            <w:r>
              <w:rPr/>
              <w:t>Осипов Павел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6F6F6" w:val="clear"/>
              </w:rPr>
              <w:t>МБОУ Бимская СОШ Агрызского района РТ, 7 клас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  Центр образования цифрового и гуманитарного  профилей «Точка роста» при МБОУ Бимской СОШ АМР РТ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both"/>
              <w:rPr/>
            </w:pPr>
            <w:r>
              <w:rPr/>
              <w:t>Ишпаева Г.Б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both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both"/>
              <w:rPr/>
            </w:pPr>
            <w:r>
              <w:rPr/>
              <w:t>14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both"/>
              <w:rPr/>
            </w:pPr>
            <w:r>
              <w:rPr/>
              <w:t>Оникова Диан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6F6F6" w:val="clear"/>
              </w:rPr>
              <w:t>МБОУ Бимская СОШ Агрызского района РТ, 8 клас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  Центр образования цифрового и гуманитарного  профилей «Точка роста» при МБОУ Бимской СОШ АМР РТ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both"/>
              <w:rPr/>
            </w:pPr>
            <w:r>
              <w:rPr/>
              <w:t>Ишпаева Г.Б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both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both"/>
              <w:rPr/>
            </w:pPr>
            <w:r>
              <w:rPr/>
              <w:t>15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both"/>
              <w:rPr/>
            </w:pPr>
            <w:r>
              <w:rPr/>
              <w:t>Петрова Наталь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6F6F6" w:val="clear"/>
              </w:rPr>
              <w:t>МБОУ Бимская СОШ Агрызского района РТ, 8 клас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  Центр образования цифрового и гуманитарного  профилей «Точка роста» при МБОУ Бимской СОШ АМР РТ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both"/>
              <w:rPr/>
            </w:pPr>
            <w:r>
              <w:rPr/>
              <w:t>Ишпаева Г.Б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both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both"/>
              <w:rPr/>
            </w:pPr>
            <w:r>
              <w:rPr/>
              <w:t>16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both"/>
              <w:rPr/>
            </w:pPr>
            <w:r>
              <w:rPr/>
              <w:t>Савельева Мирослав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6F6F6" w:val="clear"/>
              </w:rPr>
              <w:t>МБОУ Бимская СОШ Агрызского района РТ, 7 клас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  Центр образования цифрового и гуманитарного  профилей «Точка роста» при МБОУ Бимской СОШ АМР РТ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both"/>
              <w:rPr/>
            </w:pPr>
            <w:r>
              <w:rPr/>
              <w:t>Ишпаева Г.Б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both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both"/>
              <w:rPr/>
            </w:pPr>
            <w:r>
              <w:rPr/>
              <w:t>17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both"/>
              <w:rPr/>
            </w:pPr>
            <w:r>
              <w:rPr/>
              <w:t>Шамеев Сергей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6F6F6" w:val="clear"/>
              </w:rPr>
              <w:t>МБОУ Бимская СОШ Агрызского района РТ, 7 клас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  Центр образования цифрового и гуманитарного  профилей «Точка роста» при МБОУ Бимской СОШ АМР РТ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both"/>
              <w:rPr/>
            </w:pPr>
            <w:r>
              <w:rPr/>
              <w:t>Ишпаева Г.Б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both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both"/>
              <w:rPr/>
            </w:pPr>
            <w:r>
              <w:rPr/>
              <w:t>18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both"/>
              <w:rPr/>
            </w:pPr>
            <w:r>
              <w:rPr/>
              <w:t>Юсупова Фира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both"/>
              <w:rPr/>
            </w:pPr>
            <w:r>
              <w:rPr>
                <w:shd w:fill="F6F6F6" w:val="clear"/>
              </w:rPr>
              <w:t>МБОУ Исенбаевская СОШ Агрызского муниципального района РТ</w:t>
            </w:r>
            <w:r>
              <w:rPr/>
              <w:t>,   Центр образования цифрового и гуманитарного  профилей «Точка роста» при МБОУ Бимской СОШ АМР РТ</w:t>
            </w:r>
            <w:bookmarkStart w:id="0" w:name="_GoBack"/>
            <w:bookmarkEnd w:id="0"/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both"/>
              <w:rPr/>
            </w:pPr>
            <w:r>
              <w:rPr/>
              <w:t>Ишпаева Г.Б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both"/>
              <w:rPr/>
            </w:pPr>
            <w:r>
              <w:rPr/>
              <w:t>участник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7:56:00Z</dcterms:created>
  <dc:creator>Учитель информатики</dc:creator>
  <dc:description/>
  <dc:language>en-US</dc:language>
  <cp:lastModifiedBy>Бимская СОШ</cp:lastModifiedBy>
  <dcterms:modified xsi:type="dcterms:W3CDTF">2021-03-26T07:56:00Z</dcterms:modified>
  <cp:revision>2</cp:revision>
  <dc:subject/>
  <dc:title/>
</cp:coreProperties>
</file>